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ind w:right="27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. Промышленность</w:t>
      </w:r>
    </w:p>
    <w:p>
      <w:pPr>
        <w:pStyle w:val="Normal"/>
        <w:ind w:right="27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ление первичной энергии в мировой промышленности составляло </w:t>
      </w:r>
      <w:r>
        <w:rPr>
          <w:rFonts w:cs="Times New Roman" w:ascii="Times New Roman" w:hAnsi="Times New Roman"/>
          <w:b/>
        </w:rPr>
        <w:t>3,4 млрд. т у.т.</w:t>
      </w:r>
      <w:r>
        <w:rPr>
          <w:rFonts w:cs="Times New Roman" w:ascii="Times New Roman" w:hAnsi="Times New Roman"/>
        </w:rPr>
        <w:t xml:space="preserve"> (2007 г.) или треть от всего потребления первичной энергии. Распределение энергопотребления в промышленности приведено ниже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86100" cy="250126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ый момент отсутствует подробная статистика в отношении распределения промышленного потребления конечной энергии, однако приблизительные оценки показывают, что 15% потребляется при производстве сырья, 20% – в энергетических процессах при температурах выше 400°С, 15% – в системах электроприводов, 15% – для выработки пара с температурами от 100 до 400°С, 15% – для выработки низкотемпературного тепла и 20% – в остальных приложениях, таких, как освещение и транспорт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Доля энергии, используемой для производства основных материалов, была довольно стабильной на протяжении 30 лет, однако доли отдельных подсекторов значительно изменились. Например, доля энергии на производство чугуна и стали с 1971 г. уменьшилась с 24% до 18%, в то время как доля энергии на производство аммония, этилена, пропилена и ароматических углеводородов увеличилась с 6% до 15%.</w:t>
      </w:r>
    </w:p>
    <w:p>
      <w:pPr>
        <w:pStyle w:val="Normal"/>
        <w:tabs>
          <w:tab w:val="clear" w:pos="708"/>
          <w:tab w:val="left" w:pos="900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.</w:t>
      </w:r>
    </w:p>
    <w:p>
      <w:pPr>
        <w:pStyle w:val="Normal"/>
        <w:tabs>
          <w:tab w:val="clear" w:pos="708"/>
          <w:tab w:val="left" w:pos="900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е дана одна из оценок потенциала энергосбережения по ключевым секторам промышленности, где </w:t>
      </w:r>
      <w:r>
        <w:rPr>
          <w:rFonts w:cs="Times New Roman" w:ascii="Times New Roman" w:hAnsi="Times New Roman"/>
          <w:lang w:val="en-US"/>
        </w:rPr>
        <w:t>Revolu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enario</w:t>
      </w:r>
      <w:r>
        <w:rPr>
          <w:rFonts w:cs="Times New Roman" w:ascii="Times New Roman" w:hAnsi="Times New Roman"/>
        </w:rPr>
        <w:t xml:space="preserve"> – сценарий Гринпис, </w:t>
      </w:r>
      <w:r>
        <w:rPr>
          <w:rFonts w:cs="Times New Roman" w:ascii="Times New Roman" w:hAnsi="Times New Roman"/>
          <w:lang w:val="en-US"/>
        </w:rPr>
        <w:t>Refere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cenario</w:t>
      </w:r>
      <w:r>
        <w:rPr>
          <w:rFonts w:cs="Times New Roman" w:ascii="Times New Roman" w:hAnsi="Times New Roman"/>
        </w:rPr>
        <w:t xml:space="preserve"> – сценарий МЭА 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5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88105" cy="353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спользования ЭЭ технологий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энергопотребление в промышленности вырастет до 4,9 млрд. т у.т. к 2030 году и до 6 млрд. т у.т. к 2050 году. По более оптимистичному сценарию МЭА (АСТ МАР 2006), потребление вырастет до 5,56 млрд. т у.т., при этом сильно упадет доля угля (в основном за счет газа). По оценкам МЭА, углеродоемкие отрасли промышленности будут оборудованы технологиями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Гринпис, при внедрении ЭЭ технологий потребление стабилизируется на уровне 4 млрд. т у.т. к 2030 г. и снизится до </w:t>
      </w:r>
      <w:r>
        <w:rPr>
          <w:rFonts w:cs="Times New Roman" w:ascii="Times New Roman" w:hAnsi="Times New Roman"/>
          <w:b/>
        </w:rPr>
        <w:t>3,9 млрд. т у.т</w:t>
      </w:r>
      <w:r>
        <w:rPr>
          <w:rFonts w:cs="Times New Roman" w:ascii="Times New Roman" w:hAnsi="Times New Roman"/>
        </w:rPr>
        <w:t>. к 2050 году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ам WWF Германии, сокращение энергопотребления в промышленности Германии может составить </w:t>
      </w:r>
      <w:r>
        <w:rPr>
          <w:rFonts w:cs="Times New Roman" w:ascii="Times New Roman" w:hAnsi="Times New Roman"/>
          <w:b/>
        </w:rPr>
        <w:t xml:space="preserve">53% </w:t>
      </w:r>
      <w:r>
        <w:rPr>
          <w:rFonts w:cs="Times New Roman" w:ascii="Times New Roman" w:hAnsi="Times New Roman"/>
        </w:rPr>
        <w:t xml:space="preserve">к 2050 году. В основном это может быть достигнуто за счет снижения удельного теплопотребления, например в металлургии. При росте производства на 20% к 2050 году потребление тепловой энергии может быть снижено на 50%. </w:t>
      </w:r>
      <w:r>
        <w:rPr>
          <w:rStyle w:val="FootnoteAnchor"/>
          <w:vertAlign w:val="superscript"/>
        </w:rPr>
        <w:footnoteReference w:id="4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и масштабы их применения по ключевым промышленным отраслям приведены ниж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cofys,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Blue print Germany. Strategy for a climate save 2050. WWF Germa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4:00Z</dcterms:created>
  <dc:creator>Sony</dc:creator>
  <dc:description/>
  <cp:keywords/>
  <dc:language>en-US</dc:language>
  <cp:lastModifiedBy>Sony</cp:lastModifiedBy>
  <dcterms:modified xsi:type="dcterms:W3CDTF">2010-09-13T19:25:00Z</dcterms:modified>
  <cp:revision>1</cp:revision>
  <dc:subject/>
  <dc:title>2</dc:title>
</cp:coreProperties>
</file>